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Not Being Œdipus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being Œdipus he did not question the Sphinx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allow it to question him.  He thought it expedient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make friends and try to influence it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he entirely succeeded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continued his journey to Thebes.  The abominable thin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tame as a kitten (thought he was not unaware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its destructive claws were merely sheathed)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lloped along beside him-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the consternation of the Reception Committee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posed a nice problem:  he had certainly overcome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not destroyed the creature-was he or was he not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led to the hand of the Princess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ager Jocasta?  Not being Œdipus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saw it as a problem too.  For frankly he was not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natural instinct at all attracted to her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question was too solved-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d itself, you might say; for while they argued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ungry Sphinx, which had not been fed all day,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eaked off unobserved, penetrated the royal apartments,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softly consumed the lady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he ascended the important throne of Cadmus,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ginning a distinguished and uneventful reign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ibate, he had nothing to fear from ambitious sons;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he was lonely at nights,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 only the Sphinx, curled up upon his eiderdown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s body exuded a sort of unearthly warmt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hough in fact cold-blooded) but its capacity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ffection was strictly limited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ted, after his death it was inconsolable,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froze into its own stone effigy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n his tomb.  But this was self-love, really-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felt it had failed in its mission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le Thebes, by common consent of the people, adopted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 extremely liberal and reasonable constitution,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should have enshrined his name-but not being Œdipus,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vanished from history, as from legend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Heath-Stubbs</w:t>
      </w:r>
    </w:p>
    <w:sectPr>
      <w:type w:val="nextPage"/>
      <w:pgSz w:w="12240" w:h="15840"/>
      <w:pgMar w:left="288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DefaultParagraphFont">
    <w:name w:val="Default Paragraph Font"/>
    <w:qFormat/>
    <w:rPr/>
  </w:style>
  <w:style w:type="character" w:styleId="SmallStuffChar">
    <w:name w:val="Small Stuff Char"/>
    <w:qFormat/>
    <w:rPr>
      <w:rFonts w:cs="Calibri"/>
    </w:rPr>
  </w:style>
  <w:style w:type="character" w:styleId="Heading1Char">
    <w:name w:val="Heading 1 Char"/>
    <w:qFormat/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character" w:styleId="Heading3Char">
    <w:name w:val="Heading 3 Char"/>
    <w:qFormat/>
    <w:rPr>
      <w:rFonts w:ascii="Cambria" w:hAnsi="Cambria" w:eastAsia="Malgun Gothic;맑은 고딕" w:cs="Times New Roman"/>
      <w:bCs/>
      <w:i/>
      <w:color w:val="800000"/>
      <w:sz w:val="26"/>
      <w:szCs w:val="26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42:00Z</dcterms:created>
  <dc:creator>Skip Nicholson</dc:creator>
  <dc:description/>
  <cp:keywords/>
  <dc:language>en-US</dc:language>
  <cp:lastModifiedBy>Skip Nicholson</cp:lastModifiedBy>
  <dcterms:modified xsi:type="dcterms:W3CDTF">2012-03-30T03:31:00Z</dcterms:modified>
  <cp:revision>2</cp:revision>
  <dc:subject/>
  <dc:title/>
</cp:coreProperties>
</file>